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27727465"/>
            <w:bookmarkStart w:id="1" w:name="__Fieldmark__0_23277274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27727465"/>
            <w:bookmarkStart w:id="3" w:name="__Fieldmark__1_23277274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27727465"/>
            <w:bookmarkStart w:id="5" w:name="__Fieldmark__2_232772746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27727465"/>
            <w:bookmarkStart w:id="7" w:name="__Fieldmark__3_232772746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27727465"/>
            <w:bookmarkStart w:id="9" w:name="__Fieldmark__4_232772746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27727465"/>
            <w:bookmarkStart w:id="11" w:name="__Fieldmark__5_232772746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